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ARHITECT ŞEF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arh. Cristina HERȚ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  Urbanistic  Zonal : ,,RIDICARE PARȚIALĂ INTERDICȚIE DE CONSTRUIRE ÎN INTERSECȚIE ȘI MODIFICARE REGIM DE ALINIERE”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pt-BR" w:eastAsia="ro-RO"/>
        </w:rPr>
      </w:pP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FF0000"/>
          <w:sz w:val="24"/>
          <w:szCs w:val="24"/>
          <w:lang w:val="pt-BR" w:eastAsia="ro-RO"/>
        </w:rPr>
      </w:pPr>
      <w:r>
        <w:rPr>
          <w:rFonts w:eastAsia="Times New Roman" w:cs="Verdana" w:ascii="Verdana" w:hAnsi="Verdana"/>
          <w:b/>
          <w:i/>
          <w:color w:val="FF0000"/>
          <w:sz w:val="24"/>
          <w:szCs w:val="24"/>
          <w:lang w:val="pt-BR" w:eastAsia="ro-RO"/>
        </w:rPr>
      </w:r>
    </w:p>
    <w:tbl>
      <w:tblPr>
        <w:tblW w:w="1016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8004"/>
      </w:tblGrid>
      <w:tr>
        <w:trPr>
          <w:trHeight w:val="981" w:hRule="atLeast"/>
        </w:trPr>
        <w:tc>
          <w:tcPr>
            <w:tcW w:w="21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ridicării restricției de construire în intersecție și modificării regimului de aliniere pentru construirea unei locuințe colective și servicii profesionale. </w:t>
            </w:r>
          </w:p>
        </w:tc>
      </w:tr>
      <w:tr>
        <w:trPr>
          <w:trHeight w:val="1528" w:hRule="atLeast"/>
        </w:trPr>
        <w:tc>
          <w:tcPr>
            <w:tcW w:w="216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25.08 – 08.09.2017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I: 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ONESCU RAUL IULIAN, IONESCU RAMONA M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o-RO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MINEA CIPRIAN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o-R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Oltului nr. 4 - 6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Oltului nr. 4 - 6  -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regulament local de urbanism, planuri cu încadrarea în localitate, situația existentă, propunere, plan rețele</w:t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A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 fost notificate 10 persoane fizice/juridice </w:t>
            </w:r>
          </w:p>
          <w:p>
            <w:pPr>
              <w:pStyle w:val="Normal"/>
              <w:spacing w:lineRule="auto" w:line="24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5" w:hRule="atLeast"/>
        </w:trPr>
        <w:tc>
          <w:tcPr>
            <w:tcW w:w="21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TATARE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36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ŢI : s- au prezentat două persoane fizice familia Cernatescu pentru lămuriri suplimentare (în calitate de proprietari persoane fizice cât și juridice).</w:t>
            </w:r>
          </w:p>
          <w:p>
            <w:pPr>
              <w:pStyle w:val="Normal"/>
              <w:spacing w:lineRule="auto" w:line="36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CTELE DISCUTATE :  s-a studiat posibilitatea umbririi locuinței și sediului societății comercial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ERE :    - SC APAZOL TRANS SRL (la sediul DGDU s-a prezentat Cernătescu Gelu care a prezentat și o carte de vizită, fiind director general al SC APAZOL TRANS, însă obiecțiunile sunt semnate de către dl. Ghiță Sabin Adrian) a depus obiecțiuni (nr. înregistrare 306732/07.09.2017) cu privire la regimul de înălțime P+2+M cu care nu este de acord, deoarece i s-a spus în anul 2002 că ar fi permise numai construcții cu P, P+1 și mai consideră că valoarea proprietății situată la nr.8 pe str. Oltului, va fi diminuată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Cernătescu Gelu Traian coproprietar al imobilului de la nr. 2 pe str. Oltului consideră (prin notificare depusă cu nr. 306733/17.09.2017) inexactă menționarea refuzului proprietarilor vecini (în anul 2007) de a se asocia cu inițiatorii PUZ; menționarea faptului că i s-a spus că nu se poate construi decât P,P+1 și din această cauză a refuzat să cumpere proprietățile de la nr.4 – 6; consideră că nu mai poate avea lumină naturală cf. OMS Bnr.119/2014 art.3, reducându – se valoarea imobilului, admițând doar construirea cu regim de înălțime de P, P+1. </w:t>
            </w:r>
          </w:p>
          <w:p>
            <w:pPr>
              <w:pStyle w:val="Normal"/>
              <w:spacing w:lineRule="auto" w:line="360"/>
              <w:ind w:left="-20" w:firstLine="153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ernătescu Mihaela a solicitat lămuriri cu privire la posibilitatea umbrii din cauza noii construcții, i s-a explicat că nu va fi umbrită din această cauză și nu a mai depus notificare.</w:t>
            </w:r>
          </w:p>
          <w:p>
            <w:pPr>
              <w:pStyle w:val="Normal"/>
              <w:spacing w:before="0" w:after="0"/>
              <w:ind w:firstLine="151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au transmis cele două adrese cu obiecțiuni către inițiatorii PUZ, care au menționat verbal că au întocmit un răspuns cu care s-au prezentat la proprietarii vecini. În urma acestor discuții dl Cernătescu Gelu (care este și administrator al SC APAZOL TRANS) a depus două adrese prin care specifică faptul că a luat la cunoștință de Planșa de mobilare, că retrage notificarea depusă cu nr. 306732/07.09.2017 de către reprezentantul SC APAZOL pentru imobilul de la nr.8 și notificarea depusă cu nr.306733/07.09.2017 pentru imobilul de la nr.2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spacing w:before="0" w:after="0"/>
              <w:ind w:left="930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216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ă corespondența primită se constată faptul că au fost rezolvate toate problemele ridicate.</w:t>
            </w:r>
          </w:p>
        </w:tc>
      </w:tr>
      <w:tr>
        <w:trPr>
          <w:trHeight w:val="2098" w:hRule="atLeast"/>
        </w:trPr>
        <w:tc>
          <w:tcPr>
            <w:tcW w:w="216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80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: Plan Urbanist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onal  :,,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RIDICARE PARȚIALĂ INTERDICȚIE DE CONSTRUIRE ÎN INTERSECȚIE ȘI MODIFICARE REGIM DE ALINIERE” </w:t>
            </w:r>
            <w:r>
              <w:rPr>
                <w:rFonts w:eastAsia="Times New Roman" w:cs="Verdana" w:ascii="Verdana" w:hAnsi="Verdana"/>
                <w:b/>
                <w:i/>
                <w:sz w:val="20"/>
                <w:szCs w:val="20"/>
                <w:lang w:val="pt-BR" w:eastAsia="ro-RO"/>
              </w:rPr>
              <w:t xml:space="preserve">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pt-BR" w:eastAsia="ro-R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ÎNTOCMIT : ing.Mihaela Carmencita Constantinescu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D.G.D.U.,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ita Macela NEAG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Dovada înregistrării pe site-ul primăriei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otificările primite de la SC APAZOL TRANS SRL și de la dl. Cernatescu Gelu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dresă către inițiatori PUZ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drese pentru retragerea notificărilor domnului Cernătescu Gelu (persoană fizică dar și administrator al SC APAZOL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Copie carte de vizită Cernătescu Gelu – director al SC APAZOL TRANS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3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22.09.2017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22.09.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7195/22.09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</w:rPr>
            <w:t>307195/22.09.2017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17-09-25T07:32:00Z</dcterms:modified>
  <cp:revision>700</cp:revision>
  <dc:subject/>
  <dc:title>PRIMARIA MUNICIPIULUI PLOIESTIDIRECTIA</dc:title>
</cp:coreProperties>
</file>